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Finally, the day came where Mrs.Frisby went to put powder in dragons bowl it wasn’t easy but she did it and only came out with a couple scratches. Now they got dragon off of there shoulders now all they need to do is to move her house for her. They all got their gear ready and started making some finishing touches on the plan. Then they started to realize that moving day was closer than they thought. Author started worrying that they might not be able to keep their promise on the whole moving thing. He pulled Nicodemus aside and told him about how he thinks they won’t be able to move in time. Things got worse after that Nicodemus told Mr. Ages and Mr. Ages told everyone else. Soon everyone was worri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42:00Z</dcterms:created>
  <dc:creator>user</dc:creator>
  <dc:description/>
  <cp:keywords/>
  <dc:language>en-US</dc:language>
  <cp:lastModifiedBy>user</cp:lastModifiedBy>
  <dcterms:modified xsi:type="dcterms:W3CDTF">2011-02-06T18:50:00Z</dcterms:modified>
  <cp:revision>1</cp:revision>
  <dc:subject/>
  <dc:title>Mrs</dc:title>
</cp:coreProperties>
</file>